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1    5 4 3 1 2 2 1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2 1 1 2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6 6 2 3 4 5 4  -      -      -      4(13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4 5 4 7 3 4 5  -      -      -      4(15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3 2 6 4 6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2 7 7 5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7 3 5 6 5 3 3  -      -      -      -      5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102"/>
        <w:gridCol w:w="1299"/>
        <w:gridCol w:w="1495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ечн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іч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404"/>
        <w:gridCol w:w="1616"/>
        <w:gridCol w:w="384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еч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і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19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